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874210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436370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